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 (lei fara TVA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(lei fara TVA</w:t>
            </w:r>
            <w:r>
              <w:rPr>
                <w:color w:val="000000"/>
                <w:lang w:val="ro-RO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SPECIALA  PRB UZINA DE REPARAT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SPECIALA  PRB CTE GROZAVE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 xml:space="preserve">-Uzina de Repratii, </w:t>
            </w:r>
            <w:r>
              <w:rPr>
                <w:sz w:val="22"/>
                <w:szCs w:val="22"/>
                <w:lang w:val="fr-FR" w:eastAsia="en-US"/>
              </w:rPr>
              <w:t>str.Releului nr.2, Sector 3, Bucureşti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- CTE Grozavesti, Splaiul Independentei nr.229, sector 6, Bucures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30 zile de la terminarea serviciilor pe baza facturii si a Procesului Verbal de recepti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chirierea utilajului tip PRB se face pe o perioada de 4 zile (8 ore/zi) in vederea lucrarilor de iluminat perimetral din cadrul CTE Bucuresti Sud – Sectiile Uzinei de Reparatii (2 zile) si CTE Grozavesti (2 zil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48:00Z</dcterms:created>
  <dc:creator>Mihaela Dobre</dc:creator>
  <dc:description/>
  <cp:keywords/>
  <dc:language>en-US</dc:language>
  <cp:lastModifiedBy>Adrian.Bucur</cp:lastModifiedBy>
  <cp:lastPrinted>2020-02-03T13:36:00Z</cp:lastPrinted>
  <dcterms:modified xsi:type="dcterms:W3CDTF">2020-06-16T13:43:00Z</dcterms:modified>
  <cp:revision>5</cp:revision>
  <dc:subject/>
  <dc:title>DENUMIRE PRODUS</dc:title>
</cp:coreProperties>
</file>